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Дидактическая игра: «Пазлы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оздать условия для формирования адекватной оценки своих способностей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174"/>
        <w:gridCol w:w="3816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редактор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d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cel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работы с публикациям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blisher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работы с презентациям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wer Paint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очивание элементов таблицы по какому-либо критерию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тиров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работы с таблицам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Правила:</w:t>
      </w:r>
      <w:r>
        <w:rPr/>
        <w:t xml:space="preserve"> используя варианты ответов, проверить правильность заполнения. В колонке результат написать сво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9:47:00Z</dcterms:created>
  <dc:creator>Шабалин С.</dc:creator>
  <dc:description/>
  <cp:keywords/>
  <dc:language>en-US</dc:language>
  <cp:lastModifiedBy>Шабалин С.</cp:lastModifiedBy>
  <dcterms:modified xsi:type="dcterms:W3CDTF">2008-01-20T20:05:00Z</dcterms:modified>
  <cp:revision>4</cp:revision>
  <dc:subject/>
  <dc:title/>
</cp:coreProperties>
</file>